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09-423-64 /2016.</w:t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Farka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 testület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02-e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A Piroskavárosi Idősek Otthona alapító okiratának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i Önkormányzat Képviselő-testülete 202/2016.(XI.24.) önkormányzati határozatával az Esély Szociális és Gyermekjóléti Alapellátási Központ keretében működő Család- és Gyermekjóléti Központot és Szolgálatot a Piroskavárosi Idősek Otthona intézménybe integrálta 2017. január 01 napj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lád- és Gyermekjóléti Központ és Szolgálat feladat ellátási helye változatlanul 6640 Csongrád, Kis-Tisza utca 4., amely az alapító okiratban az intézmény telephelyeként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közfeladata kettő alaptevékenységgel bővült, amely az intézmény elnevezésében is megjelenítésre kerül. Az intézmény új elnevezése Piroskavárosi Szociális Család - és Gyermekjóléti Intézmé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okat az alapító okiraton végrehajtottuk és a módosító okiratot( 1. sz. melléklet) illetve az egységes szerkezetbe foglalt alapító okiratot (2. számú melléklet) mellékletként az előterjesztéshez csatol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 xml:space="preserve">A fentiek alapján kérem a Tisztelt Képviselő- testületet az előterjesztés megvitatására és a határozati javaslat elfogadására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Határozati javasla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240"/>
        <w:jc w:val="both"/>
        <w:rPr/>
      </w:pPr>
      <w:r>
        <w:rPr/>
        <w:t>Csongrád Városi Önkormányzat Képviselő- testülete a „A Piroskavárosi Idősek Otthona  alapító okiratának módosítása” című előterjesztést megtárgyalta, és az alábbi döntést hozta: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ő-testület a Piroskavárosi Idősek Otthona 09-423-6/2016. okiratszámú 38/2016. (II.26.) önkormányzati határozattal elfogadott alapító okiratát az előterjesztés szerinti tartalommal módosítja és az előterjesztés melléklete szerinti egységes szerkezetbe foglalva fogadja el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felhatalmazza a polgármestert, az előterjesztés melléklete szerinti módosító okirat és az egységes szerkezetbe foglalt alapító okirat aláírására.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incstrkz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 –testület utasítja a jegyzőt, hogy a költségvetési szerv módosító és egységes szerkezetbe foglalt alapító okiratát küldje meg törzskönyvi nyilvántartásba történő bejegyzés végett a Magyar Államkincstár Csongrád Megyei Igazgatóságához.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Juhász László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ind w:left="567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dő Tamás </w:t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november 3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 Város Polgármeste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zdálkodási Iroda, és általa az érintett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attár</w:t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4:00Z</dcterms:created>
  <dc:creator>Szocpol5</dc:creator>
  <dc:description/>
  <dc:language>en-US</dc:language>
  <cp:lastModifiedBy>kabdemar</cp:lastModifiedBy>
  <cp:lastPrinted>2016-10-20T12:49:00Z</cp:lastPrinted>
  <dcterms:modified xsi:type="dcterms:W3CDTF">2016-11-30T13:34:00Z</dcterms:modified>
  <cp:revision>2</cp:revision>
  <dc:subject/>
  <dc:title>Csongrád Város Polgármesterétől</dc:title>
</cp:coreProperties>
</file>